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47435" cy="90246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351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902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70930" cy="54832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5132" b="37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548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0930" cy="30403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64826" r="378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920" cy="852360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3705" b="3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852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87770" cy="902462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855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902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34125" cy="902462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376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902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03975" cy="902462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638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902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20080" cy="44767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7" t="3213" r="15706" b="92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5720080" cy="142938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12972" r="12798" b="71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5715000" cy="712343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6378" t="27871" r="348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12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06770" cy="713676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332" t="14592" r="14210" b="16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713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1725" cy="70866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5836" t="12972" r="2960" b="19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iCs/>
        </w:rPr>
        <w:t>Try to identify the following words/expressions in the text.</w:t>
      </w:r>
      <w:r>
        <w:rPr/>
        <w:t xml:space="preserve"> </w:t>
        <w:br/>
        <w:t xml:space="preserve">Chill </w:t>
        <w:tab/>
        <w:tab/>
        <w:t>Doze (dozing)</w:t>
        <w:tab/>
        <w:tab/>
        <w:t>Have (has) a good shot</w:t>
        <w:tab/>
        <w:t>Strike (struck) a nerve</w:t>
      </w:r>
    </w:p>
    <w:p>
      <w:pPr>
        <w:pStyle w:val="Normal"/>
        <w:rPr/>
      </w:pPr>
      <w:r>
        <w:rPr/>
        <w:t>Grueling</w:t>
        <w:tab/>
        <w:t>Fall short</w:t>
        <w:tab/>
        <w:tab/>
        <w:t>Rigorous</w:t>
        <w:tab/>
        <w:tab/>
        <w:tab/>
        <w:t>Would kill to have</w:t>
      </w:r>
    </w:p>
    <w:p>
      <w:pPr>
        <w:pStyle w:val="Normal"/>
        <w:rPr/>
      </w:pPr>
      <w:r>
        <w:rPr/>
        <w:t>Tongue-lashing</w:t>
        <w:tab/>
        <w:tab/>
        <w:tab/>
        <w:t>Devour</w:t>
        <w:tab/>
        <w:tab/>
        <w:tab/>
        <w:tab/>
        <w:t>Plunge</w:t>
      </w:r>
      <w:r>
        <w:rPr/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4:08:00Z</dcterms:created>
  <dc:creator>user</dc:creator>
  <dc:description/>
  <cp:keywords/>
  <dc:language>en-US</dc:language>
  <cp:lastModifiedBy>user</cp:lastModifiedBy>
  <dcterms:modified xsi:type="dcterms:W3CDTF">2011-03-19T03:39:00Z</dcterms:modified>
  <cp:revision>4</cp:revision>
  <dc:subject/>
  <dc:title> </dc:title>
</cp:coreProperties>
</file>